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  <w:t>GT OUTORGA EM ZONA COSTEIRA</w:t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  <w:t>CTCOST-CNRH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  <w:t>Memoria da 2 Reunião em 2009</w:t>
      </w: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Data 15-10-09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HorãrioÇ 14h as 18 40min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Local Brasilia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Participantes – Lista de Presenca em anexo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No inicio dos trabalhos foram definidos os cargos de coordenacao e de relatores do GT, ficando assim composto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 xml:space="preserve">Coordenacao, Celia Regina Buono Poeta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pt-BR" w:eastAsia="zxx" w:bidi="ar-SA"/>
          </w:rPr>
          <w:t>celiap@cetesbenet.sp.gov.br</w:t>
        </w:r>
      </w:hyperlink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 xml:space="preserve"> (CETESB) 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 xml:space="preserve">Relatoras, Eliane Bee Boldrini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val="pt-BR" w:eastAsia="zxx" w:bidi="ar-SA"/>
          </w:rPr>
          <w:t>elianebeeboldrini@hotmail.com</w:t>
        </w:r>
      </w:hyperlink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 xml:space="preserve"> (ADEMADAN) e Aline nunes Garcia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val="pt-BR" w:eastAsia="zxx" w:bidi="ar-SA"/>
          </w:rPr>
          <w:t>aline.iema@yahoo.com.br</w:t>
        </w:r>
      </w:hyperlink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 xml:space="preserve"> (CERH-ES)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  <w:t>OBJETIVO DO MANDATO DO GT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 xml:space="preserve">Oferecer subsidios tecnicos a CTCOST para a elaboracao de diretrizes a fim de aplicar instrumento da outorga em zonas costeiras 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 xml:space="preserve">O conceito de outorga adotado e o que a Lei define (Lei Federal 9433 – 97 e Resolucao CNRH 16 - ) 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  <w:t>ATIVIDADE DO GT PARA O SEU MANDATO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- Conhecer e levantar as experiencias dos Estados – onde e o que se outorga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- Conhecer as demandas dos Estad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00"/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Resgatar a base legal, competencias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  <w:t>ESTRATEGIA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 xml:space="preserve">- Utilizar questionario para realizar os diagnosticos 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- Usar os G17 como vetor de aplicacao dos questionarios nos Estados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- Elaborar uma carta enviando o questionario para unidades dos governos Estaduais de outorgas de recursos hidricos, cujo conteudo deve contextualizar o cenario socio-ambiental e economico do instrumento da outorga em zona costeira (contribuicao do Joao Climaco)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- Após a integracao das informacoes contidas no questionario realizar uma oficina entre a CTCOST, a CTPOAR e os Estados com o objetivo de complementar o diagnost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00"/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shd w:fill="FFFF00" w:val="clear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00" w:val="clear"/>
          <w:lang w:val="pt-BR" w:eastAsia="zxx" w:bidi="ar-SA"/>
        </w:rPr>
        <w:t>Na oficina possibilitar a participacao dos varios atores no cenario da outorga em zonas costeiras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shd w:fill="FFFF00" w:val="clear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00" w:val="clear"/>
          <w:lang w:val="pt-BR" w:eastAsia="zxx" w:bidi="ar-SA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  <w:t>QUESTIONARIO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1 O Estado emite outorga em zona com influencia marinha (aguas salobras ou salinas superficiais ou subterraneas)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 xml:space="preserve">Sim (   )   não (  ) 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2 Se sim, esses procedimentos são diferenciados e qual o instrumento utilizado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3 Quais os procedimentos adotados em casos de solicitacao de outorgas em zonas com influencia marinha ...............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4 Os principais usos outorgados sã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00"/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industrial, abastecimento publico, portuario, aquicultura, irrigacao, complexos turisticos, outros quais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5 As principais interferencias e servicos são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 xml:space="preserve">barragens, retificacao do leito rio, desassoreamento de rio e estuarino, aterro hidraulico, engorda de praias,  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 xml:space="preserve">6 Quais as dificuldades encontradas nos procedimentos de outorgas em zona com influencia marinha . 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7 Quais os projetos e intencoes que existem com vistas a outorgas em zona costeiras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8 Quais as prioridades do orgao no que tange a outorga para os proximos dois anos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9 Qual a expectativa do orgao outorgante em relacao a normatizacao dos procedimentos de outorga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xx" w:bidi="ar-SA"/>
        </w:rPr>
        <w:t>CRONOGRAM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00"/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Distribuir a Memoria do 2 encontro do GT ate 19 de outubro de 200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00"/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Retornar as contribuicoes pelo GT para a Rachel, ate 23 de outubr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00"/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Rachel enviara todas as contribuicoes para Celia e Aline dia 27 que retornarao o documento compilado dia 04 de novembr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00"/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Ate o dia 06 Rachel encaminhara o documento aos membros da CTCCOST que terao ate o dia 13 de novembro para fazer as contribuico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00"/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No dia 17 de novembro Rachel iniciara o procedimento de finalizacao e encaminhamento aos orgaos outorgantes ate o dia 3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00"/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 xml:space="preserve">Os orgaos terao prazo 15 dias para responder os questionarios 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FECHAR A DATA DA PROXIMA REUNIAO DO GT NA 24 REUNIAO DA CTCCOST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>PAUTA DA 3 REUNIAO DO GT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w:tab/>
        <w:t xml:space="preserve"> 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color w:val="auto"/>
        <w:sz w:val="24"/>
        <w:szCs w:val="24"/>
        <w:lang w:val="pt-BR" w:eastAsia="zxx" w:bidi="ar-SA"/>
      </w:rPr>
    </w:pPr>
    <w:r>
      <w:rPr>
        <w:rFonts w:eastAsia="Times New Roman" w:cs="Arial" w:ascii="Arial" w:hAnsi="Arial"/>
        <w:color w:val="auto"/>
        <w:sz w:val="24"/>
        <w:szCs w:val="24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t-BR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Arial" w:hAnsi="Arial" w:cs="Arial"/>
      <w:b/>
      <w:sz w:val="24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CharChar3">
    <w:name w:val=" Char Char3"/>
    <w:basedOn w:val="Fontepargpadro"/>
    <w:qFormat/>
    <w:rPr>
      <w:rFonts w:ascii="Calibri" w:hAnsi="Calibri" w:eastAsia="Times New Roman" w:cs="Times New Roman"/>
    </w:rPr>
  </w:style>
  <w:style w:type="character" w:styleId="CharChar2">
    <w:name w:val=" Char Char2"/>
    <w:basedOn w:val="Fontepargpadro"/>
    <w:qFormat/>
    <w:rPr>
      <w:rFonts w:ascii="Calibri" w:hAnsi="Calibri" w:eastAsia="Times New Roman" w:cs="Times New Roman"/>
    </w:rPr>
  </w:style>
  <w:style w:type="character" w:styleId="CharChar4">
    <w:name w:val=" Char Char4"/>
    <w:basedOn w:val="Fontepargpadro"/>
    <w:qFormat/>
    <w:rPr>
      <w:rFonts w:ascii="Arial" w:hAnsi="Arial" w:eastAsia="Times New Roman" w:cs="Times New Roman"/>
      <w:b/>
      <w:sz w:val="24"/>
      <w:szCs w:val="20"/>
    </w:rPr>
  </w:style>
  <w:style w:type="character" w:styleId="CharChar1">
    <w:name w:val=" Char Char1"/>
    <w:basedOn w:val="Fontepargpadr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harChar">
    <w:name w:val=" Char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WWTtulo1">
    <w:name w:val="WW-Título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16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uppressAutoHyphens w:val="true"/>
      <w:ind w:left="720" w:right="0" w:hanging="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liap@cetesbenet.sp.gov.br" TargetMode="External"/><Relationship Id="rId3" Type="http://schemas.openxmlformats.org/officeDocument/2006/relationships/hyperlink" Target="mailto:elianebeeboldrini@hotmail.com" TargetMode="External"/><Relationship Id="rId4" Type="http://schemas.openxmlformats.org/officeDocument/2006/relationships/hyperlink" Target="mailto:aline.iema@yahoo.com.b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32:00Z</dcterms:created>
  <dc:creator>BPP-Suraya</dc:creator>
  <dc:description/>
  <dc:language>en-US</dc:language>
  <cp:lastModifiedBy>UserXP</cp:lastModifiedBy>
  <cp:lastPrinted>2113-01-01T00:00:00Z</cp:lastPrinted>
  <dcterms:modified xsi:type="dcterms:W3CDTF">2009-09-10T11:02:00Z</dcterms:modified>
  <cp:revision>3</cp:revision>
  <dc:subject/>
  <dc:title>06 a 08 de Outubro de 2009</dc:title>
</cp:coreProperties>
</file>